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110012253"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904993108"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210459662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950436149"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